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19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неочередное  заседание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 № 197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февраля 2014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 утверждении Положения об Управлении образования Администрации муниципального образования «Каменский городской округ»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ab/>
        <w:t xml:space="preserve">В соответствие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г. N 131-ФЗ «Об общих принципах организации местного самоуправления в Российской Федерации», Федеральным законом от 29.12.2012 г. № 273-ФЗ «Об образовании в Российской Федерации», руководствуясь </w:t>
      </w:r>
      <w:hyperlink r:id="rId4">
        <w:r>
          <w:rPr>
            <w:rStyle w:val="InternetLink"/>
            <w:sz w:val="28"/>
            <w:szCs w:val="28"/>
          </w:rPr>
          <w:t>статьей 23</w:t>
        </w:r>
      </w:hyperlink>
      <w:r>
        <w:rPr>
          <w:sz w:val="28"/>
          <w:szCs w:val="28"/>
        </w:rPr>
        <w:t xml:space="preserve"> Устава муниципального образования «Каменский городской округ», </w:t>
      </w:r>
      <w:r>
        <w:rPr>
          <w:b/>
          <w:sz w:val="28"/>
          <w:szCs w:val="28"/>
        </w:rPr>
        <w:t>Дума Каменского городского округ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ложение об Управлении образования Администрации муниципального образования «Каменский городской округ»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2.     Признать утратившими сил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Пункт 1.1. Решения Думы Каменского городского округа от 06 июля 2006 года № 35 «Об утверждении Положений отраслевых органов Администрации муниципального образования «Каменский городской округ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Решение Думы Каменского городского округа от 28 октября 2010 года № 332 «О внесении изменений в Положение об Управлении образования Администрации муниципального образования «Каменский городской округ», утвержденное Решением Думы Каменского городского округа от 06 июля 2006 года № 35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3. Предоставить полномочия заявителя по государственной регистрации изменений учредительных документов Управления образования Администрации муниципального образования «Каменский городской округ» в Межрайонной инспекции Федеральной налоговой службы № 22 по Свердловской области начальнику Управления образования Администрации Каменского городского округа Е. Г. Балаки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4.   Опубликовать настоящее Решение в газете «Пламя» и разместить на официальном сайте  Каменского городского окр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5. Контроль  исполнения настоящего Решения возложить на постоянный Комитет Думы Каменского городского округа по социальной политике (В. Н. Соломеин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менского городского округа                                                   С. А. Бело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аменского городского округа                                        В.И. Чемезов</w:t>
      </w:r>
    </w:p>
    <w:sectPr>
      <w:headerReference w:type="default" r:id="rId5"/>
      <w:headerReference w:type="first" r:id="rId6"/>
      <w:type w:val="nextPage"/>
      <w:pgSz w:w="11906" w:h="16838"/>
      <w:pgMar w:left="1418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D5BEBA02F6A39BA6E12295877BB9D9A9D2DC3BE996150A2FEA71B3CC9o366H" TargetMode="External"/><Relationship Id="rId4" Type="http://schemas.openxmlformats.org/officeDocument/2006/relationships/hyperlink" Target="consultantplus://offline/ref=4D5BEBA02F6A39BA6E12294E74D7C3909D259EB699655FF0A2F21D6B966637B9600F53D9DD7F6541790D6874o664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2:00Z</dcterms:created>
  <dc:creator>User</dc:creator>
  <dc:description/>
  <cp:keywords/>
  <dc:language>en-US</dc:language>
  <cp:lastModifiedBy>CopyMaster</cp:lastModifiedBy>
  <cp:lastPrinted>2014-02-14T08:20:00Z</cp:lastPrinted>
  <dcterms:modified xsi:type="dcterms:W3CDTF">2014-02-14T02:22:00Z</dcterms:modified>
  <cp:revision>6</cp:revision>
  <dc:subject/>
  <dc:title>     </dc:title>
</cp:coreProperties>
</file>